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jc w:val="right"/>
        <w:rPr/>
      </w:pPr>
      <w:r>
        <w:rPr/>
        <w:t>Załącznik nr 1h do SWZ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/>
      </w:pPr>
      <w:bookmarkStart w:id="1" w:name="_Hlk184196383"/>
      <w:bookmarkEnd w:id="1"/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>
          <w:b/>
        </w:rPr>
        <w:t>CZĘŚĆ Nr V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mięso – wędlina – potrzeby na 12 miesięcy (CPV 15110000-2, 15131130-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jc w:val="both"/>
        <w:outlineLvl w:val="0"/>
        <w:rPr/>
      </w:pPr>
      <w:r>
        <w:rPr/>
        <w:t>Przetwory mięsne mają zawierać co najmniej 70% mięsa i nie więcej niż 10g tłuszczu w 100g produktu gotowego do spożycia. Do produkcji niewolno używać MOM-u (mięsa oddzielonego mechanicznie i sztucznych barwników).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38"/>
        <w:gridCol w:w="1134"/>
        <w:gridCol w:w="708"/>
        <w:gridCol w:w="1656"/>
        <w:gridCol w:w="1661"/>
        <w:gridCol w:w="1399"/>
        <w:gridCol w:w="1080"/>
        <w:gridCol w:w="1800"/>
      </w:tblGrid>
      <w:tr>
        <w:trPr>
          <w:trHeight w:val="6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Kiełbasa wiejska biała </w:t>
            </w:r>
            <w:r>
              <w:rPr>
                <w:b/>
                <w:sz w:val="20"/>
                <w:szCs w:val="20"/>
              </w:rPr>
              <w:t>(mięso wieprzowe 63%, mięso wołowe 2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łowina b/k ex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nka wieprzowa b/k (kul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so polędwica wiepr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b b/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chab domowy pieczony, krojony </w:t>
            </w:r>
            <w:r>
              <w:rPr>
                <w:b/>
                <w:sz w:val="20"/>
                <w:szCs w:val="20"/>
              </w:rPr>
              <w:t>(100g wyrobu gotowego: 107g mięsa wieprzowe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lędwica Sopocka, krojona </w:t>
            </w:r>
            <w:r>
              <w:rPr>
                <w:b/>
                <w:sz w:val="20"/>
                <w:szCs w:val="20"/>
              </w:rPr>
              <w:t>(mięso wieprzowe 8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ierś z indyka wędzona, krojona </w:t>
            </w:r>
            <w:r>
              <w:rPr>
                <w:b/>
                <w:sz w:val="20"/>
                <w:szCs w:val="20"/>
              </w:rPr>
              <w:t xml:space="preserve">(mięso </w:t>
              <w:br/>
              <w:t>z indyka – filet – 81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zynka biała z beczki – niewędzona </w:t>
              <w:br/>
              <w:t xml:space="preserve">(o niskim poziomie soli, bez fosforanów, bez glutaminianu sodu, bez glutenu), krojona </w:t>
            </w:r>
            <w:r>
              <w:rPr>
                <w:b/>
                <w:sz w:val="20"/>
                <w:szCs w:val="20"/>
              </w:rPr>
              <w:t>(100g wyrobu gotowego: 114g mięsa wieprzowe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zynka biała delikatna, krojona </w:t>
            </w:r>
            <w:r>
              <w:rPr>
                <w:b/>
                <w:sz w:val="20"/>
                <w:szCs w:val="20"/>
              </w:rPr>
              <w:t>(mięso wieprzowe 79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asztet z  królikiem z pieca (bez glutaminianu sodu, bez dodatku emulgatorów, bez dodatku barwników, bez dodatku sztucznych substancji), </w:t>
            </w:r>
            <w:r>
              <w:rPr>
                <w:b/>
                <w:sz w:val="20"/>
                <w:szCs w:val="20"/>
              </w:rPr>
              <w:t>(100g wyrobu gotowego: 51g mięsa wieprzowego, 26g mięsa z królika, 26g mięsa z kurcza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asztet wieprzowo-wołowy z pieca (bez glutaminianu sodu, bez dodatku emulgatorów, bez ,dodatku barwników, bez dodatku sztucznych substancji) </w:t>
            </w:r>
            <w:r>
              <w:rPr>
                <w:b/>
                <w:sz w:val="20"/>
                <w:szCs w:val="20"/>
              </w:rPr>
              <w:t>(100g wyrobu gotowego: 132g mięsa wieprzowego i 19g mięsa wołowe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>Pasztet z kurczakiem i kaczką z pieca (bez glutaminianu sodu, bez dodatku emulgatorów, bez dodatku barwników, bez dodatku sztucznych substancji; (</w:t>
            </w:r>
            <w:r>
              <w:rPr>
                <w:b/>
                <w:sz w:val="20"/>
                <w:szCs w:val="20"/>
              </w:rPr>
              <w:t>100g produktu gotowego: 91g mięsa z kurczaka, 28g mięsa z kaczki, 28g mięsa z indyk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a wieprzowa b/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>Parówka z cielęciny (bez glutaminianu sodu, bez barwników, bez glutenu; (</w:t>
            </w:r>
            <w:r>
              <w:rPr>
                <w:b/>
                <w:sz w:val="20"/>
                <w:szCs w:val="20"/>
              </w:rPr>
              <w:t>mięso cielęce 56%, mięso wieprzowe 37%)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>Parówki luksusowe z szynki (</w:t>
            </w:r>
            <w:r>
              <w:rPr>
                <w:b/>
                <w:sz w:val="20"/>
                <w:szCs w:val="20"/>
              </w:rPr>
              <w:t>90% mięsa wieprzowego)</w:t>
            </w:r>
            <w:r>
              <w:rPr>
                <w:sz w:val="20"/>
                <w:szCs w:val="20"/>
              </w:rPr>
              <w:t>, bez glutaminianu sodu, bez barwników, bez gluten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lędwica z beczki, krojona (o niskim poziomie soli, bez fosforanów, bez glutaminianu sodu, bez glutenu; </w:t>
            </w:r>
            <w:r>
              <w:rPr>
                <w:b/>
                <w:sz w:val="20"/>
                <w:szCs w:val="20"/>
              </w:rPr>
              <w:t>100g produktu gotowego: 114g mięsa wieprzoweg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>Kiełbasa swojska (</w:t>
            </w:r>
            <w:r>
              <w:rPr>
                <w:b/>
                <w:sz w:val="20"/>
                <w:szCs w:val="20"/>
              </w:rPr>
              <w:t>100g produktu gotowego: 128g mięsa wieprzowe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so karczek wieprzowy b/k extra kl.I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so wołowe – szponder EXTRA kl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t z indyka PREMIUM (mięso z indyka, sól, błonnik pszenny bezglutenowy, skrobia ryżowa, aromaty, glukoza, przyprawy, stabilizator E451i, regulator kwasowości E262, przeciwutleniacz E301, substancja konserwująca E250 </w:t>
            </w:r>
            <w:r>
              <w:rPr>
                <w:b/>
                <w:sz w:val="20"/>
                <w:szCs w:val="20"/>
              </w:rPr>
              <w:t>(100g wyrobu wyprodukowano ze 102g mięsa z indy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t maślany – </w:t>
            </w:r>
            <w:r>
              <w:rPr>
                <w:b/>
                <w:sz w:val="20"/>
                <w:szCs w:val="20"/>
              </w:rPr>
              <w:t xml:space="preserve">mięso z kurczaka – filet 79%, </w:t>
            </w:r>
            <w:r>
              <w:rPr>
                <w:sz w:val="20"/>
                <w:szCs w:val="20"/>
              </w:rPr>
              <w:t>woda, skórki z kurczaka, skrobia ziemniaczana, sól, błonnik pszenny (bezglutenowy) i cytrusowy, glukoza, stabilizatory E450 E451i, naturalny aromat, masło skoncentrowane 0,2%, przeciwutleniacze E300 E301, białka mleka, laktoza, izolat białka sojowego, aromat, regulator kwasowości – octan sodu, substancja konserwująca – azotyn s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śląska: mięso 80% (wieprzowe 72%, wołowe 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berka wieprzowe EX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  <w:br/>
        <w:t xml:space="preserve"> lub podpisem zaufanym lub elektronicznym podpisem osobistym</w:t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21:00Z</dcterms:created>
  <dc:creator>Administrator</dc:creator>
  <dc:description/>
  <cp:keywords/>
  <dc:language>en-US</dc:language>
  <cp:lastModifiedBy>Urszula Lejawka</cp:lastModifiedBy>
  <cp:lastPrinted>2025-11-20T11:39:00Z</cp:lastPrinted>
  <dcterms:modified xsi:type="dcterms:W3CDTF">2025-12-04T07:37:00Z</dcterms:modified>
  <cp:revision>5</cp:revision>
  <dc:subject/>
  <dc:title>…………………………………</dc:title>
</cp:coreProperties>
</file>